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"/>
        <w:gridCol w:w="258"/>
        <w:gridCol w:w="1511"/>
        <w:gridCol w:w="218"/>
        <w:gridCol w:w="66"/>
        <w:gridCol w:w="130"/>
        <w:gridCol w:w="36"/>
        <w:gridCol w:w="196"/>
        <w:gridCol w:w="29"/>
        <w:gridCol w:w="223"/>
        <w:gridCol w:w="36"/>
        <w:gridCol w:w="411"/>
        <w:gridCol w:w="232"/>
        <w:gridCol w:w="258"/>
        <w:gridCol w:w="257"/>
        <w:gridCol w:w="864"/>
        <w:gridCol w:w="48"/>
        <w:gridCol w:w="211"/>
        <w:gridCol w:w="36"/>
        <w:gridCol w:w="94"/>
        <w:gridCol w:w="88"/>
        <w:gridCol w:w="170"/>
        <w:gridCol w:w="258"/>
        <w:gridCol w:w="363"/>
        <w:gridCol w:w="407"/>
        <w:gridCol w:w="367"/>
        <w:gridCol w:w="148"/>
        <w:gridCol w:w="1536"/>
        <w:gridCol w:w="112"/>
        <w:gridCol w:w="107"/>
        <w:gridCol w:w="89"/>
        <w:gridCol w:w="211"/>
      </w:tblGrid>
      <w:tr>
        <w:trPr>
          <w:trHeight w:val="694" w:hRule="exact"/>
        </w:trPr>
        <w:tc>
          <w:tcPr>
            <w:tcW w:w="3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  <w:shd w:fill="FFFFFF" w:val="clear"/>
            <w:tcMar>
              <w:left w:w="4" w:type="dxa"/>
              <w:right w:w="4" w:type="dxa"/>
            </w:tcMar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9115" cy="45021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80" r="-66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8" w:hRule="exact"/>
        </w:trPr>
        <w:tc>
          <w:tcPr>
            <w:tcW w:w="3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77" w:hRule="exact"/>
        </w:trPr>
        <w:tc>
          <w:tcPr>
            <w:tcW w:w="9355" w:type="dxa"/>
            <w:gridSpan w:val="3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МИНИСТЕРСТВО НАУКИ И ВЫСШЕГО ОБРАЗОВАНИЯ РОССИЙСКОЙ ФЕДЕРАЦИИ</w:t>
            </w:r>
          </w:p>
        </w:tc>
      </w:tr>
      <w:tr>
        <w:trPr>
          <w:trHeight w:val="138" w:hRule="exact"/>
        </w:trPr>
        <w:tc>
          <w:tcPr>
            <w:tcW w:w="38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3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9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1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0" w:hRule="exact"/>
        </w:trPr>
        <w:tc>
          <w:tcPr>
            <w:tcW w:w="9355" w:type="dxa"/>
            <w:gridSpan w:val="32"/>
            <w:tcBorders/>
            <w:shd w:fill="FFFFFF" w:val="clear"/>
            <w:tcMar>
              <w:left w:w="34" w:type="dxa"/>
              <w:right w:w="34" w:type="dxa"/>
            </w:tcMar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ФЕДЕРАЛЬНОЕ ГОСУДАРСТВЕННОЕ БЮДЖЕТНОЕ ОБРАЗОВАТЕЛЬНОЕ УЧРЕЖДЕНИЕ ВЫСШЕГО ОБРАЗ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«ДОНСКОЙ ГОСУДАРСТВЕННЫЙ ТЕХНИЧЕСКИЙ УНИВЕРСИТЕТ»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z w:val="24"/>
                <w:szCs w:val="24"/>
                <w:lang w:eastAsia="en-US"/>
              </w:rPr>
              <w:t>(ДГТУ)</w:t>
            </w:r>
          </w:p>
        </w:tc>
      </w:tr>
    </w:tbl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pacing w:val="-2"/>
          <w:sz w:val="24"/>
          <w:szCs w:val="24"/>
        </w:rPr>
        <w:t>Факультет «Авиастроение»</w:t>
      </w:r>
    </w:p>
    <w:p>
      <w:pPr>
        <w:pStyle w:val="Normal"/>
        <w:rPr>
          <w:bCs/>
          <w:spacing w:val="-2"/>
          <w:sz w:val="24"/>
          <w:szCs w:val="24"/>
        </w:rPr>
      </w:pPr>
      <w:r>
        <w:rPr>
          <w:bCs/>
          <w:spacing w:val="-2"/>
          <w:sz w:val="24"/>
          <w:szCs w:val="24"/>
        </w:rPr>
      </w:r>
    </w:p>
    <w:p>
      <w:pPr>
        <w:pStyle w:val="Normal"/>
        <w:rPr/>
      </w:pPr>
      <w:r>
        <w:rPr>
          <w:bCs/>
          <w:spacing w:val="-2"/>
          <w:sz w:val="24"/>
          <w:szCs w:val="24"/>
        </w:rPr>
        <w:t>Кафедра «Техническая эксплуатация летательных аппаратов и наземного оборудования»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ы неразрушающего контрол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Методические указания к контрольной работе</w:t>
      </w:r>
    </w:p>
    <w:p>
      <w:pPr>
        <w:pStyle w:val="Normal"/>
        <w:jc w:val="center"/>
        <w:rPr/>
      </w:pPr>
      <w:r>
        <w:rPr>
          <w:b/>
          <w:i/>
          <w:sz w:val="24"/>
          <w:szCs w:val="24"/>
        </w:rPr>
        <w:t>студентов заочной и сокращенной заочной формы обучени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направления подготовк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5.03.01 «Техническая эксплуатация летательных аппаратов и двигателе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4"/>
          <w:szCs w:val="24"/>
        </w:rPr>
        <w:t>профиль «Инженерно-техническое обеспечение полетов летательных аппара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остов-на-Дону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202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втор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ктн, профессор, Решенкин А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Содержание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ведение………………………………………………………………………………………….4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рекомендации по подготовке реферата………….……………………….   5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sz w:val="24"/>
          <w:szCs w:val="24"/>
        </w:rPr>
      </w:pPr>
      <w:r>
        <w:rPr>
          <w:sz w:val="24"/>
          <w:szCs w:val="24"/>
        </w:rPr>
        <w:t>Темы рефератов …………………………………………………………………………      11</w:t>
      </w:r>
    </w:p>
    <w:p>
      <w:pPr>
        <w:pStyle w:val="Normal"/>
        <w:numPr>
          <w:ilvl w:val="0"/>
          <w:numId w:val="4"/>
        </w:numPr>
        <w:spacing w:lineRule="auto" w:line="360"/>
        <w:ind w:left="284" w:hanging="36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еречень основной и дополнительной учебной литературы,</w:t>
      </w:r>
      <w:r>
        <w:rPr>
          <w:b/>
          <w:bCs/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необходимой для выполнения контрольной работы………………………………………………………..   14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Целями освоения  дисциплины явля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дать необходимые для практической деятельности магистра знания по теоретическим основам, принципам применения  методов и средств неразрушающего контроля для поиска неисправностей авиационной техники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оспитание потребности в строгом соблюдении технологической дисциплины при изготовлении, эксплуатации и ремонте авиационной техники, ответственности за качество выполнения технологических операций, привитие потребности неукоснительного выполнения  правил и мер техники безопас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Изучение дисциплины «Методы неразрушающего контроля» имеет следующие методические особ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Теоретическая часть дисциплины отрабатывается на лекциях и практических занятиях, в процессе самостоятельной работы студентов. Лекции составляют основу теоретической подготовки студентов и имеют цель дать систематизированные научные основы знаний по вопросам, раскрывающим основные положения неразрушающего контр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дания на самостоятельную работу предусматривают систематическую работу с рекомендованной литературой и Интернет-ресурс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выполнения требований по привитию практических навыков достигается путем проведения практических занятий, в ходе которых особое внимание уделяется выработке умения использовать положения теории для решения прикладных задач, содержание которых учитывает будущую профессиональную деятельность обучаемы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Для обучаемых заочной формы обучения предусмотрено выполнение контрольной работы в виде реферата. Контрольная работа является документом, выступающим особой формой отчетности по самостоятельной работе обучаемого в процессе изучения курса, представляет собой итог самостоятельного изучения обучаемым одной или нескольких научных работ и должна отражать их основное содержание.  При написании контрольной работы обучаемый должен продемонстрировать умение выделять главное в научном тексте, видеть проблемы по теме работы, а также пути и способы их реш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Написанию контрольной работы предшествует большая самостоятельная работа по изучению учебной, специальной научной литературы. Она позволяет обучаемому овладеть комплексом основных навыков и приемов анализа, обобщения, классификации полученной информации, которая поможет в дальнейшей профессиональной деятельност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В контрольной работе обучаемый должен использовать три группы источник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ригинальные труды классик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монографии, сборники научных работ, справочные издания, словари, энциклопед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- журнальные статьи, реферативные журналы, материалы периодической печа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ждому обучаемому рекомендуется при чтении учебной и дополнительной литературы вести записи: делать выписки, составлять конспекты, аннотации, вносить новые понятия в словарь терминов, заполнять библиографические карточки и располагать их в алфавитно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реферата выбирается в соответствии с порядковым номером в списке учебной группы.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992" w:hanging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ческие рекомендации по подготовке реферата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firstLine="708"/>
        <w:jc w:val="both"/>
        <w:rPr/>
      </w:pPr>
      <w:r>
        <w:rPr>
          <w:sz w:val="24"/>
          <w:szCs w:val="24"/>
        </w:rPr>
        <w:t>Реферат является формой самостоятельной работы обучаемого и должен быть выполнен в печатном виде и представлен на практическом занятии в соответствии с заявленной темой. Реферат готовится по представленному ниже перечню тем. Работа должна быть написана понятным языком и технически правильно оформле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бщие требования к оформлению реферата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right" w:pos="9355" w:leader="none"/>
        </w:tabs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бумага формата А4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шриф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кста</w:t>
      </w:r>
      <w:r>
        <w:rPr>
          <w:sz w:val="24"/>
          <w:szCs w:val="24"/>
          <w:lang w:val="en-US"/>
        </w:rPr>
        <w:t xml:space="preserve"> – Times New Roman</w:t>
      </w:r>
      <w:r>
        <w:rPr>
          <w:sz w:val="24"/>
          <w:szCs w:val="24"/>
        </w:rPr>
        <w:t>, размер 14</w:t>
      </w:r>
      <w:r>
        <w:rPr>
          <w:sz w:val="24"/>
          <w:szCs w:val="24"/>
          <w:lang w:val="en-US"/>
        </w:rPr>
        <w:t>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мер полей: слева – 3 см, справа – 1,5 см, снизу и сверху – по 2 см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междустрочный интервал – полуторный;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отступ первой строки абзаца – 1,25 см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умерация страниц сквозная. Титульный лист является первой страницей (номер не ставится). Номера последующих страниц проставляются в нижнем правом углу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каждый раздел рекомендуется начинать с новой страницы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водимые в тексте цитаты должны быть точными и иметь ссылку на первоисточник (см. ниже требования к цитированию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 неудовлетворительном выполнении реферата (тема  не раскрыта, обнаруживается существенное непонимание проблемы), он  возвращается обучаемому на доработку с учетом замечаний преподавател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При подготовке реферата формируются навыки работы с литературой, её цитирования и правильного оформления работы. Такие навыки необходимы при подготовке курсовых работ и выпускной квалификационной работ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Общие требования к цитированию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 цитаты заключается в кавычки и приводится  в той грамматической форме, в какой он дан в источнике, с сохранением особенностей авторского напис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При цитировании каждая цитата должна сопровождаться ссылкой на источник. Ссылки на литературу в тексте работы приводятся в квадратных скобках - [23, с. 95]. При одновременной ссылке на несколько литературных источников они перечисляются через точку с запятой, с сохранением  порядка следования в общем перечне литературы, например [6; 10; 12]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Примеры библиографического описания литературы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Если книга имеет одного автор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Ясницкая, В. Р. Социальное воспитание в классе : теория и методика : учеб. пособие / В. Р. Ясницкая ; под ред. А. В. Мудрика. – М. : Академия, 2004. – 352 с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книга имеет двух авторов, то в начале описания указывается первый автор, после заглавия указываются сведения и о первом, и о втором авторах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Деркач, А. А. Акмеология : учеб. пособие / А.А. Деркач, В. Г. Зазыкин. – СПб. : Питер, 2003. – 256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книга имеет трёх авторов, то в начало описания выносится первый автор, остальные авторы, вместе с первым, перечисляются после заглав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Куницына, В.Н. Межличностное общение: учебник / В.Н.Куницына, Н.В. Казаринова, В.М. Погольша. – СПб.: Питер, 2001. – 544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Если книга имеет четыре и более авторов, то после заглавия указываются только первый автор, далее следуют слова «и др.», заключенные в квадратные скобк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Педагогика : учеб. пособие / В. А. Сластёнин [и др.]. – 3-е изд. – М. : Школа-Пресс, 2000. – 512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книга является частью многотомного издания, то указывается количество томов (или книг), и ссылка делается на тот том, который использован в работе. 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4"/>
          <w:szCs w:val="24"/>
        </w:rPr>
        <w:t>Немов, Р. С. Психология : в 3 кн. Кн. 3 : Психодиагностика. Введение в научное психологическое исследование с элементами математической статистики / Р. С. Немов. – 4-е изд. – М. : ВЛАДОС, 2001. – 640 с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мер описания главы из книг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 xml:space="preserve">Хьелл, Л. Исследование и оценка в психологии личности / Л. Хьелл, Д. Зиглер // Теория личности / Л. Хьелл, Д. Зиглер ; пер. С. Меленевская, Д. Викторова. – СПб. : Питер, 2001. – Гл. 2. – С. 56-104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В случае тематического сборника трудов описание источника начинается с заглавия, далее после косой черты указывается редактор (или редакторы), далее описание сведений об издании, выходные данные как в предыдущих случаях. 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ая наука в России ХХ столетия: проблемы теории и истории / под ред. А.В. Брушлинского. – М.: Издательство «Институт психологии РАН», 1997. – 320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Если заглавие книги состоит из нескольких предложений, между которыми в источнике информации отсутствуют знаки препинания, то в описании эти предложения отделяют друг от друга точко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роник, А. А. Каузометрия. Методы самопознания, психодиагностики и психотерапии в психологии жизненного пути / А. А. Кроник, Р. А. Ахмеров. - М. : Смысл, 2003. – 284 с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Иногда книга имеет второе, уточняющее название. Оно также приводится в описании и обычно отделяется от основного двоеточием и пишется с маленькой буквы. Например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/>
      </w:pPr>
      <w:r>
        <w:rPr>
          <w:sz w:val="24"/>
          <w:szCs w:val="24"/>
        </w:rPr>
        <w:t>Первин, Л. Психология личности : теория и исследования / Л. Первин, О. Джон ; пер. с англ. М. С. Жамкочьян ; под ред. В. С. Магуна. – М. : Аспект Пресс, 2001. – 607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Фельдштейн, Д. И. Психология взросления : структурно-содержательные характеристики процесса развития личности : избранные труды / Д. И. Фельдштейн. – 2-е изд. – М. : Флинта, 2004. – 672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Сведения, относящиеся к заглавию, содержащую информацию, раскрывающую и поясняющую основное заглавие, сведения о виде, жанре, назначении произведения, указывают через двоеточие с маленькой букв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ефаненко, Т. Г. Этнопсихология : учебник…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Авторефераты диссертаций и  диссертации в списке литературы приводятся следующим образом:</w:t>
      </w:r>
    </w:p>
    <w:p>
      <w:pPr>
        <w:pStyle w:val="TextBody"/>
        <w:tabs>
          <w:tab w:val="clear" w:pos="708"/>
          <w:tab w:val="left" w:pos="894" w:leader="none"/>
        </w:tabs>
        <w:spacing w:lineRule="auto" w:line="360" w:before="0" w:after="0"/>
        <w:ind w:firstLine="68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алагина, Т. А. Психологическая профилактика профессиональной де</w:t>
        <w:softHyphen/>
        <w:t>формации личности преподавателя вуза : дис. ... д-ра психол. наук. –  Тверь, 2004. – 309 с.</w:t>
      </w:r>
    </w:p>
    <w:p>
      <w:pPr>
        <w:pStyle w:val="TextBody"/>
        <w:tabs>
          <w:tab w:val="clear" w:pos="708"/>
          <w:tab w:val="left" w:pos="894" w:leader="none"/>
        </w:tabs>
        <w:spacing w:lineRule="auto" w:line="360" w:before="240" w:after="0"/>
        <w:ind w:firstLine="68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вченко, Н. А. Смысловые установки как компонент профессиональных диспозиций студентов-психологов : автореф. дис. … канд. психол. наук / Н. А. Савченко. – Ростов-н/Д., 2008. – 16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>Пример описания справочных материалов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правочник практического психолога : Психотерапия / сост. С.Л. Соловьёва. – М. : АСТ ; СПб : Сова, 2011. – 575 с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Описание статей осуществляется следующим образом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статья одного автора из сборник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/>
      </w:pPr>
      <w:r>
        <w:rPr>
          <w:sz w:val="24"/>
          <w:szCs w:val="24"/>
        </w:rPr>
        <w:t xml:space="preserve">Гаврилова, Г.Г. Проблемы инвестирования в негосударственные пенсионные фонды / Г.Г. Гаврилова // Стратегия и тактика управления предприятием в переходной экономике : меэвуз. сб. науч. тр.  / ВолгГТУ ; под ред. Г.С. Мерзликиной. – Волгоград, 2006. – Вып. 13 – С. 273-279. 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ab/>
      </w:r>
      <w:r>
        <w:rPr>
          <w:bCs/>
          <w:iCs/>
          <w:sz w:val="24"/>
          <w:szCs w:val="24"/>
        </w:rPr>
        <w:t>статья двух авторов из сборн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рмоленко, И. И. Проблемы внедрения принципов стратегического планирования на предприятиях в современном управлении / И. И. Ермоленко, Р. Е. Шульман // X Региональная конференция молодых исследователей Волгоградской области, 8-11 нояб. 2005 г. / ВолГУ [и др.]. – Волгоград, 2006. – Вып. 1. Экономика и финансы : тезисы докл. – С. 218-219.</w:t>
      </w:r>
    </w:p>
    <w:p>
      <w:pPr>
        <w:pStyle w:val="Normal"/>
        <w:shd w:fill="FFFFFF" w:val="clear"/>
        <w:spacing w:lineRule="auto" w:line="360"/>
        <w:ind w:left="709" w:hanging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ab/>
        <w:t>статья трёх авторов из сборника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Кравцов, М. Ю. Социологический аспект проблемы порядка в современных междисциплинарных исследованиях / М. Ю Кравцов, А. В. Соловьёва, Р. В. Ященко // Актуальные проблемы истории, теории и технологии социальной работы : сб. науч. ст. / ФГОУ ВПО «Новочеркасская гос. мелиорат. академ.». – Новочеркасск ; Ростов н / Д., 2007. – Вып. 9. – С. 114-11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атья четырёх и более авторов из сборник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Особенности заболеваний и травм у спортсменов / Л.М. Демьянова [и др.] // Здоровая молодежь – будущее страны! : матер. гор. межвуз. науч.-практ. Конф., г. Волгодонск, 28 апр. 2011 г. / Волгодонский институт (филиала) ЮФУ. - Волгодонск, 2012. – С. 83-8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одного автора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шкаров, А. П. Проблемы семейного чтения / А. П. Кашкаров // Воспитание школьников. -2012. - № 9. – С. 30-3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двух авторов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колаев, В. А. Сущность трудового воспитания в современных условиях / В. А. Николаев, В. А. Шошин // Педагогика. – 2011. - № 6. – С. 51-57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трёх авторов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омашкин, К. И. Математика в проектах наукоучения / К. И. Ромашкин, Г. Н. Аверьянова, А. С. Пронин // Социально-гуманитарные знания. – 2012. - № 3. – С. 135-14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более трёх авторов из журнал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фессиональные особенности религиозной веры и представлений о ее социальных функциях /  Ю. А. Гаврилов [и др.] // Социологический исследвоания. – 2005. - № 6. – С. 46-5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татья из газет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"/>
          <w:sz w:val="24"/>
          <w:szCs w:val="24"/>
        </w:rPr>
        <w:t xml:space="preserve">Головачёв, В. Долг платежом красен: о долгах по зарплате работникам бюджетной </w:t>
      </w:r>
      <w:r>
        <w:rPr>
          <w:sz w:val="24"/>
          <w:szCs w:val="24"/>
        </w:rPr>
        <w:t>сферы / В. Головачёв // Труд. – 2006. – 3 апр. – С.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Примеры описания ресурса удаленного доступа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й каталог ГПНТБ России [Электронный ресурс] : база данных содержит сведения о всех видах лит., поступающей в фонд ГПНТБ России. – Электрон. дан. (6 файлов, 511 тыс. записей). – М., [2009]. – Режим доступа : </w:t>
      </w:r>
      <w:hyperlink r:id="rId3">
        <w:r>
          <w:rPr>
            <w:rStyle w:val="InternetLink"/>
            <w:sz w:val="24"/>
            <w:szCs w:val="24"/>
          </w:rPr>
          <w:t>http://www.gpntb.ru/win/search/help/el-cat.html</w:t>
        </w:r>
      </w:hyperlink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бразование: исследовано в мире = </w:t>
      </w:r>
      <w:r>
        <w:rPr>
          <w:sz w:val="24"/>
          <w:szCs w:val="24"/>
          <w:lang w:val="en-US"/>
        </w:rPr>
        <w:t>oi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[Электронный ресурс] : междунар. науч. пед.  интернет-журнал   с   библиотекой-дипозитарием   /   под  патронажем  Рос. Акад. Образования; Гос. науч. пед. б-ки им. К.Д. Ушинского. – М. : </w:t>
      </w:r>
      <w:r>
        <w:rPr>
          <w:sz w:val="24"/>
          <w:szCs w:val="24"/>
          <w:lang w:val="en-US"/>
        </w:rPr>
        <w:t>OI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2001. – Режим доступа : </w:t>
      </w:r>
      <w:hyperlink r:id="rId4">
        <w:r>
          <w:rPr>
            <w:rStyle w:val="InternetLink"/>
            <w:sz w:val="24"/>
            <w:szCs w:val="24"/>
          </w:rPr>
          <w:t>http://www.oim.ru</w:t>
        </w:r>
      </w:hyperlink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Лосев, С. Корпоративные системы ЭЦП : между производством и технологией </w:t>
      </w:r>
      <w:r>
        <w:rPr>
          <w:spacing w:val="-1"/>
          <w:sz w:val="24"/>
          <w:szCs w:val="24"/>
        </w:rPr>
        <w:t xml:space="preserve">[Электронный ресурс] / С. Лосев. – 2006. – Режим доступа : </w:t>
      </w:r>
      <w:hyperlink r:id="rId5">
        <w:r>
          <w:rPr>
            <w:rStyle w:val="InternetLink"/>
            <w:spacing w:val="-1"/>
            <w:sz w:val="24"/>
            <w:szCs w:val="24"/>
          </w:rPr>
          <w:t>http://www.imag.ru/ID=622563</w:t>
        </w:r>
      </w:hyperlink>
    </w:p>
    <w:p>
      <w:pPr>
        <w:pStyle w:val="Style2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копова, Ж. История возникновения и правового регулирования товарных знаков [Электронный ресурс] // Право и управление.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. – 2008. – № 4. –  Режим доступа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http://elibrary.ru/item.asp?id=169225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4"/>
          <w:szCs w:val="24"/>
        </w:rPr>
        <w:t>Если в работе цитируются несколько статей из сборника трудов или журнала, единицами библиографического описания являются кажда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 этих статей, а не весь сборник или журнал.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Темы рефератов:</w:t>
      </w:r>
    </w:p>
    <w:p>
      <w:pPr>
        <w:pStyle w:val="1"/>
        <w:spacing w:lineRule="auto" w:line="360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</w:t>
        <w:tab/>
        <w:t>В каких случаях необходимо применение НМ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</w:t>
        <w:tab/>
        <w:t>Назовите основные виды НМ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.</w:t>
        <w:tab/>
        <w:t>Каковы требования, предъявляемые к НМ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</w:t>
        <w:tab/>
        <w:t>В чем, на ваш взгляд, состоит основная задача системы контроля качества продукции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</w:t>
        <w:tab/>
        <w:t>Дайте определения основных критериев эффективности НМ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.</w:t>
        <w:tab/>
        <w:t>Чем определяется надежность системы контроля качества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7.</w:t>
        <w:tab/>
        <w:t>Какие виды отказов системы контроля качества вы можете назвать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</w:t>
        <w:tab/>
        <w:t>С какой целью введена система классов чувствительности и групп качества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</w:t>
        <w:tab/>
        <w:t>Перечислите основные недостатки НМ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</w:t>
        <w:tab/>
        <w:t>Каковы основные недостатки разрушающих методов контрол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1.</w:t>
        <w:tab/>
        <w:t>Что такое дефект продукции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2.</w:t>
        <w:tab/>
        <w:t xml:space="preserve">Назовите основные дефекты типа нарушения сплошности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3.</w:t>
        <w:tab/>
        <w:t xml:space="preserve">Дайте их основные качественные характеристики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4.</w:t>
        <w:tab/>
        <w:t>Что, на ваш взгляд, является основной причиной возникновения дефектов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5.</w:t>
        <w:tab/>
        <w:t>Какие виды НМК позволяют обнаружить подповерхностные дефекты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16.</w:t>
        <w:tab/>
        <w:t>Какими видами НМК возможно обнаружение объемных дефектов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7.</w:t>
        <w:tab/>
        <w:t>Каким образом материал изделия определяет возможный вид НМ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8.</w:t>
        <w:tab/>
        <w:t>Что такое «волосовины», «свищи», «раковины»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9.</w:t>
        <w:tab/>
        <w:t xml:space="preserve">В каких материалах могут возникать трещины?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.</w:t>
        <w:tab/>
        <w:t xml:space="preserve">Назовите основные причины возникновения различного вида трещин. 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1.</w:t>
        <w:tab/>
        <w:t>Какие виды НМК обнаруживают усталостные трещины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2.</w:t>
        <w:tab/>
        <w:t>Каковы причины возникновения непроваров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3.</w:t>
        <w:tab/>
        <w:t>Какие виды НМК позволяют уверенно обнаруживать дефекты в клеевых соединениях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24.</w:t>
        <w:tab/>
        <w:t>Что понимается под видимостью объекта и от каких факторов она зависит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5.</w:t>
        <w:tab/>
        <w:t>Что такое острота зрения? Какие факторы влияют на остроту зрени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6.</w:t>
        <w:tab/>
        <w:t>От чего зависит разрешающая способность глаза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7.</w:t>
        <w:tab/>
        <w:t>Как классифицируются приборы ВО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8.</w:t>
        <w:tab/>
        <w:t>Чем ограничивается минимальный размер дефекта, обнаруживаемого невооруженным глазом в качестве единичного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9.</w:t>
        <w:tab/>
        <w:t>Дефекты какого цвета выявляются в первую очередь? В последнюю очередь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0.</w:t>
        <w:tab/>
        <w:t>Назовите основные элементы оптико-электронных систем контроля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1.</w:t>
        <w:tab/>
        <w:t>От каких факторов зависит достоверность ВОК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32.</w:t>
        <w:tab/>
        <w:t>В чем заключается принцип определения дефектов с помощью лазерного дефектоскопа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3.</w:t>
        <w:tab/>
        <w:t>Какова область применения топографической интерферометрии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4.</w:t>
        <w:tab/>
        <w:t>Какие системы виброзащиты вам известны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5.</w:t>
        <w:tab/>
        <w:t>Чем определяется верхний и нижний порог чувствительности КНК? Какие дефекты выявляются наиболее полно методами КН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6.</w:t>
        <w:tab/>
        <w:t>Назовите основные этапы КН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7.</w:t>
        <w:tab/>
        <w:t>Перечислите основные достоинства и недостатки КН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8.</w:t>
        <w:tab/>
        <w:t>От каких факторов зависит размер индикаторного следа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39.</w:t>
        <w:tab/>
        <w:t>Каковы требования, предъявляемые к проникающей жидкости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40.</w:t>
        <w:tab/>
        <w:t>Какие вещества применяют в качестве проявител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1.</w:t>
        <w:tab/>
        <w:t>Перечислите основные приборы, приспособления и материалы, используемые при КН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2.</w:t>
        <w:tab/>
        <w:t>Для изделий из каких материалов можно применять МНК? Какие дефекты можно обнаружить этими видами контрол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3.</w:t>
        <w:tab/>
        <w:t>Назовите основные способы и приемы намагничивания. Чем определяется выбор способа намагничивани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4.</w:t>
        <w:tab/>
        <w:t>Изобразите направление силовых линий магнитного поля при полюсном и циркулярном намагничивании.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45.</w:t>
        <w:tab/>
        <w:t>Что такое электрокарандаш? Каково его назначение? Какие требования, на ваш взгляд, должны предъявляться к материалу для него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6.</w:t>
        <w:tab/>
        <w:t>Почему полюс магнита при параллельном намагничивании перемещают в направлении, перпендикулярном предполагаемому направлению дефектов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47.</w:t>
        <w:tab/>
        <w:t>Какой способ намагничивания предпочтительнее, на ваш взгляд, для контроля продольных трещин на цилиндрических и конических поверхностях? Для выявления трещин на торцевой, боковой внутренней и внешней поверхностях тонкостенных колец? Поперечных трещин на внутренней поверхности толстостенного стакана? Обоснуйте свой ответ, нарисуйте выбранный способ намагничивания, схему расположения детали и направление трещины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8.</w:t>
        <w:tab/>
        <w:t>От каких факторов зависит глубина проникновения магнитного пол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9.</w:t>
        <w:tab/>
        <w:t>Нарисуйте направления результирующего магнитного поля для комбинированного намагничивания, представленного схемами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0.</w:t>
        <w:tab/>
        <w:t>Перечислите основные операции, необходимые для проведения МН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1.</w:t>
        <w:tab/>
        <w:t>Назовите основные виды регистрации дефектов при МНК. Каким образом можно сохранить результаты контроля для последующего анализа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52.</w:t>
        <w:tab/>
        <w:t>Поясните, почему при порошковой дефектоскопии над дефектом возникает валик из частиц магнитного порошк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3.</w:t>
        <w:tab/>
        <w:t>Принцип работы феррозонда. В чем отличие феррозонда - полимера от феррозонда - градиентомера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4.</w:t>
        <w:tab/>
        <w:t>Известно, что в детали цилиндрической формы из аустенитной стали имеется подповерхностный дефект, ориентированный вдоль оси детали. Какой способ намагничивания вы выберете? В каком поле будете проводить контроль? Что изменится, если деталь выполнена из конструкционной стали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55.</w:t>
        <w:tab/>
        <w:t>От каких факторов зависит чувствительность магнито-порошкового вида МНК? Магнитографического МН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6.</w:t>
        <w:tab/>
        <w:t>Для каких материалов возможно использование методов ТВ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7.</w:t>
        <w:tab/>
        <w:t>От чего зависит плотность вихревых токов? Как изменяется плотность вихревых токов с глубиной? Как изменяется фаза вихревых токов по угловой координате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8.</w:t>
        <w:tab/>
        <w:t>Как влияет на распределение вихревых токов наличие мелких дефектов? Крупных раковин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9.</w:t>
        <w:tab/>
        <w:t>Какие виды дефектов нельзя обнаружить методами ТВК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0.</w:t>
        <w:tab/>
        <w:t>Какие виды датчиков ТВК вам известны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61.</w:t>
        <w:tab/>
        <w:t>Что такое годограф? Какие разновидности годографов используются при ТВК? Какие факторы влияют на вид годографа и каким образом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2.</w:t>
        <w:tab/>
        <w:t>Поясните работу мостовой схемы прибора ТВК. Какую схему могли бы предложить вы для устранения остаточного напряжения, наблюдаемого при помещении идентичных изделий в поле неидентичных датчиков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3.</w:t>
        <w:tab/>
        <w:t>Какие свойства материалов учитываются обобщенным параметром в? Как определить значение диаметра эквивалентного витка для проходного датчика? Для накладного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4.</w:t>
        <w:tab/>
        <w:t>Что собой представляет система радиационного контроля?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65.</w:t>
        <w:tab/>
        <w:t>Классификация РНК. Назовите способы регистрации радиационных изображений. Перечислите основные характеристики детекторов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6.</w:t>
        <w:tab/>
        <w:t>Какие виды источников ИИ позволяют получить тормозное излучение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7.</w:t>
        <w:tab/>
        <w:t>Объясните процесс получения рентгеновского и гамма-излучения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8.</w:t>
        <w:tab/>
        <w:t>Поясните принцип работы бетатрона. Назовите основные характеристики линейного ускорителя с бегущей волной. Опишите особенности конструкции микротрона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69.</w:t>
        <w:tab/>
        <w:t>Назовите основные характеристики радиоизотопных источников излучения.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70.</w:t>
        <w:tab/>
        <w:t>Какие конструкции гамма - дефектоскопов вам известны? Перечислите основные особенности конструкции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1.</w:t>
        <w:tab/>
        <w:t>Запишите схему распада радиоактивного изотопа 60Со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2.</w:t>
        <w:tab/>
        <w:t>Какие факторы влияют на чувствительность при радио-графии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3.</w:t>
        <w:tab/>
        <w:t>Назовите типы рентгеновских пленок и их основные характеристики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4.</w:t>
        <w:tab/>
        <w:t>Каково назначение экранов? На чем основан принцип усиления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5.</w:t>
        <w:tab/>
        <w:t>В чем преимущества и недостатки ксерографии и флюорографии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6.</w:t>
        <w:tab/>
        <w:t>Назовите основные схемы радиоскопического контроля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7.</w:t>
        <w:tab/>
        <w:t>Опишите принцип действия полупроводникового датчика ИИ.</w:t>
      </w:r>
    </w:p>
    <w:p>
      <w:pPr>
        <w:pStyle w:val="Normal"/>
        <w:spacing w:lineRule="auto" w:line="276"/>
        <w:rPr/>
      </w:pPr>
      <w:r>
        <w:rPr>
          <w:rFonts w:eastAsia="Calibri"/>
          <w:sz w:val="24"/>
          <w:szCs w:val="24"/>
          <w:lang w:eastAsia="en-US"/>
        </w:rPr>
        <w:t>78.</w:t>
        <w:tab/>
        <w:t>Какие источники ИИ применяются при радиометрии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9.</w:t>
        <w:tab/>
        <w:t>Назовите основные характеристики радиометрического контроля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0.</w:t>
        <w:tab/>
        <w:t>Каково назначение и принцип действия рентген-видикона?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1.</w:t>
        <w:tab/>
        <w:t>Назовите основные преимущества и недостатки каждого из известных вам способов регистрации при РНК.</w:t>
      </w:r>
    </w:p>
    <w:p>
      <w:pPr>
        <w:pStyle w:val="Normal"/>
        <w:spacing w:lineRule="auto" w:line="276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2.</w:t>
        <w:tab/>
        <w:t>В чем заключается принцип действия счетчика Гейгера-Мюллера?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eastAsia="en-US"/>
        </w:rPr>
      </w:pPr>
      <w:r>
        <w:rPr>
          <w:rFonts w:eastAsia="Calibri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3"/>
        </w:numPr>
        <w:ind w:left="284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ой и дополнительной учебной литературы, необходимой для выполнения контрольной рабо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0"/>
          <w:szCs w:val="0"/>
        </w:rPr>
      </w:pPr>
      <w:r>
        <w:rPr>
          <w:b/>
          <w:sz w:val="0"/>
          <w:szCs w:val="0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33"/>
        <w:gridCol w:w="1849"/>
        <w:gridCol w:w="3489"/>
        <w:gridCol w:w="2149"/>
        <w:gridCol w:w="1303"/>
      </w:tblGrid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Основная литература</w:t>
            </w:r>
          </w:p>
        </w:tc>
      </w:tr>
      <w:tr>
        <w:trPr>
          <w:trHeight w:val="27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юев, В.В., Соснин, Ф.Р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и диагностика: Справочник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Машиностроение, 200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. В 5 кн.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Высш. шк., 199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да, П.И., Выборнов, Б.И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металлов и изделий: справочник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Машиностроение, 1976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4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ненко Елена Владимировна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авиационной техники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: ООО "Научно- издательский центр ИНФРА-М", 2017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5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ненко Елена Владимировна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авиационной техники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: ООО "Научно- издательский центр ИНФРА-М", 2018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6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ненко Елена Владимировна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авиационной техники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: ООО "Научно- издательский центр ИНФРА-М", 2019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7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ненко Елена Владимировна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авиационной техники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: ООО "Научно- издательский центр ИНФРА-М", 2020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8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ртыненко Елена Владимировна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авиационной техники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сква: ООО "Научно- издательский центр ИНФРА-М", 2021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ЭБС</w:t>
            </w:r>
          </w:p>
        </w:tc>
      </w:tr>
      <w:tr>
        <w:trPr>
          <w:trHeight w:val="69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1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юев, В.В., Соснин, Ф.Р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разрушающий контроль и диагностика: Справочник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.: Машиностроение, 2003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Дополнительная литература</w:t>
            </w:r>
          </w:p>
        </w:tc>
      </w:tr>
      <w:tr>
        <w:trPr>
          <w:trHeight w:val="27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69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2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ернс, В.А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ка и контроль технического состояния самолетов по результатам резонансных испытаний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овосибирск: НГТУ, 2012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БС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2.2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яркова, Е.В., Горелов, С.Н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иагностика повреждений металлических материалов и конструкций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енбург: ОГУ, 2014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БС</w:t>
            </w:r>
          </w:p>
        </w:tc>
      </w:tr>
      <w:tr>
        <w:trPr>
          <w:trHeight w:val="478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2.3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ерепанов, О.И., Черепанов, Р.О.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дентификация и диагностика систем: учебное пособ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омск: ТУСУР, 2016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ЭБС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b/>
                <w:color w:val="000000"/>
                <w:sz w:val="19"/>
                <w:szCs w:val="19"/>
                <w:lang w:val="en-US" w:eastAsia="en-US"/>
              </w:rPr>
              <w:t>Методические разработки</w:t>
            </w:r>
          </w:p>
        </w:tc>
      </w:tr>
      <w:tr>
        <w:trPr>
          <w:trHeight w:val="27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Авторы, составители</w:t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Заглавие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Издательство, год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Количество</w:t>
            </w:r>
          </w:p>
        </w:tc>
      </w:tr>
      <w:tr>
        <w:trPr>
          <w:trHeight w:val="1137" w:hRule="exact"/>
        </w:trPr>
        <w:tc>
          <w:tcPr>
            <w:tcW w:w="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Л3.1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4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уководство для преподавателей по организации и планированию различных видов занятий и самостоятельной работы обучающихся в Донском государственном техническом университете: метод. указания</w:t>
            </w:r>
          </w:p>
        </w:tc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Ростов н/Д.: ИЦ ДГТУ, 2018</w:t>
            </w:r>
          </w:p>
        </w:tc>
        <w:tc>
          <w:tcPr>
            <w:tcW w:w="1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2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650"/>
        <w:gridCol w:w="107"/>
        <w:gridCol w:w="8666"/>
      </w:tblGrid>
      <w:tr>
        <w:trPr>
          <w:trHeight w:val="277" w:hRule="exact"/>
        </w:trPr>
        <w:tc>
          <w:tcPr>
            <w:tcW w:w="9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Перечень ресурсов информационно-телекоммуникационной сети "Интернет"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</w:t>
            </w:r>
            <w:r>
              <w:rPr>
                <w:color w:val="000000"/>
                <w:sz w:val="19"/>
                <w:szCs w:val="19"/>
                <w:lang w:eastAsia="en-US"/>
              </w:rPr>
              <w:t>1</w:t>
            </w:r>
          </w:p>
        </w:tc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Библиотека ГОСТов и нормативных документов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libgost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/</w:t>
            </w:r>
          </w:p>
        </w:tc>
      </w:tr>
      <w:tr>
        <w:trPr>
          <w:trHeight w:val="277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</w:t>
            </w:r>
            <w:r>
              <w:rPr>
                <w:color w:val="000000"/>
                <w:sz w:val="19"/>
                <w:szCs w:val="19"/>
                <w:lang w:eastAsia="en-US"/>
              </w:rPr>
              <w:t>2</w:t>
            </w:r>
          </w:p>
        </w:tc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Федеральный портал. Каталог образовательных  Интернет-ресурсов.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www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edu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index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php</w:t>
            </w:r>
          </w:p>
        </w:tc>
      </w:tr>
      <w:tr>
        <w:trPr>
          <w:trHeight w:val="478" w:hRule="exact"/>
        </w:trPr>
        <w:tc>
          <w:tcPr>
            <w:tcW w:w="6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</w:t>
            </w:r>
            <w:r>
              <w:rPr>
                <w:color w:val="000000"/>
                <w:sz w:val="19"/>
                <w:szCs w:val="19"/>
                <w:lang w:eastAsia="en-US"/>
              </w:rPr>
              <w:t>3</w:t>
            </w:r>
          </w:p>
        </w:tc>
        <w:tc>
          <w:tcPr>
            <w:tcW w:w="8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Единое окно доступа к образовательным ресурсам. Образование в области техники и технологий 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http</w:t>
            </w:r>
            <w:r>
              <w:rPr>
                <w:color w:val="000000"/>
                <w:sz w:val="19"/>
                <w:szCs w:val="19"/>
                <w:lang w:eastAsia="en-US"/>
              </w:rPr>
              <w:t>://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window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edu</w:t>
            </w:r>
            <w:r>
              <w:rPr>
                <w:color w:val="000000"/>
                <w:sz w:val="19"/>
                <w:szCs w:val="19"/>
                <w:lang w:eastAsia="en-US"/>
              </w:rPr>
              <w:t>.</w:t>
            </w:r>
            <w:r>
              <w:rPr>
                <w:color w:val="000000"/>
                <w:sz w:val="19"/>
                <w:szCs w:val="19"/>
                <w:lang w:val="en-US" w:eastAsia="en-US"/>
              </w:rPr>
              <w:t>ru</w:t>
            </w:r>
            <w:r>
              <w:rPr>
                <w:color w:val="000000"/>
                <w:sz w:val="19"/>
                <w:szCs w:val="19"/>
                <w:lang w:eastAsia="en-US"/>
              </w:rPr>
              <w:t>/</w:t>
            </w:r>
          </w:p>
        </w:tc>
      </w:tr>
      <w:tr>
        <w:trPr>
          <w:trHeight w:val="277" w:hRule="exact"/>
        </w:trPr>
        <w:tc>
          <w:tcPr>
            <w:tcW w:w="94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cs="Calibri"/>
                <w:sz w:val="19"/>
                <w:szCs w:val="19"/>
                <w:lang w:eastAsia="en-US"/>
              </w:rPr>
            </w:pPr>
            <w:r>
              <w:rPr>
                <w:b/>
                <w:color w:val="000000"/>
                <w:sz w:val="19"/>
                <w:szCs w:val="19"/>
                <w:lang w:eastAsia="en-US"/>
              </w:rPr>
              <w:t>Перечень информационных справочных систем, профессиональные базы данных</w:t>
            </w:r>
          </w:p>
        </w:tc>
      </w:tr>
      <w:tr>
        <w:trPr>
          <w:trHeight w:val="287" w:hRule="exact"/>
        </w:trPr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1</w:t>
            </w:r>
          </w:p>
        </w:tc>
        <w:tc>
          <w:tcPr>
            <w:tcW w:w="8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ЭБС IPR BOOKS</w:t>
            </w:r>
          </w:p>
        </w:tc>
      </w:tr>
      <w:tr>
        <w:trPr>
          <w:trHeight w:val="287" w:hRule="exact"/>
        </w:trPr>
        <w:tc>
          <w:tcPr>
            <w:tcW w:w="7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right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2</w:t>
            </w:r>
          </w:p>
        </w:tc>
        <w:tc>
          <w:tcPr>
            <w:tcW w:w="8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sz w:val="19"/>
                <w:szCs w:val="19"/>
                <w:lang w:val="en-US" w:eastAsia="en-US"/>
              </w:rPr>
            </w:pPr>
            <w:r>
              <w:rPr>
                <w:color w:val="000000"/>
                <w:sz w:val="19"/>
                <w:szCs w:val="19"/>
                <w:lang w:val="en-US" w:eastAsia="en-US"/>
              </w:rPr>
              <w:t>URL: http://biblioclub.ru</w:t>
            </w:r>
          </w:p>
        </w:tc>
      </w:tr>
    </w:tbl>
    <w:p>
      <w:pPr>
        <w:pStyle w:val="Normal"/>
        <w:rPr>
          <w:sz w:val="0"/>
          <w:szCs w:val="0"/>
        </w:rPr>
      </w:pPr>
      <w:r>
        <w:rPr>
          <w:sz w:val="0"/>
          <w:szCs w:val="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57"/>
        </w:tabs>
        <w:ind w:left="72" w:hanging="72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center"/>
      <w:pPr>
        <w:tabs>
          <w:tab w:val="num" w:pos="289"/>
        </w:tabs>
        <w:ind w:left="504" w:hanging="216"/>
      </w:pPr>
      <w:rPr>
        <w:sz w:val="24"/>
        <w:i/>
        <w:b/>
        <w:szCs w:val="24"/>
        <w:iCs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center"/>
      <w:pPr>
        <w:tabs>
          <w:tab w:val="num" w:pos="0"/>
        </w:tabs>
        <w:ind w:left="936" w:hanging="504"/>
      </w:pPr>
      <w:rPr>
        <w:sz w:val="24"/>
        <w:i/>
        <w:b/>
        <w:szCs w:val="24"/>
        <w:iCs/>
        <w:bCs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12"/>
        </w:tabs>
        <w:ind w:left="144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194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92"/>
        </w:tabs>
        <w:ind w:left="244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312"/>
        </w:tabs>
        <w:ind w:left="295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672"/>
        </w:tabs>
        <w:ind w:left="345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92"/>
        </w:tabs>
        <w:ind w:left="4032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WW8Num4z2">
    <w:name w:val="WW8Num4z2"/>
    <w:qFormat/>
    <w:rPr>
      <w:rFonts w:cs="Times New Roman"/>
      <w:b/>
      <w:bCs/>
      <w:i/>
      <w:iCs/>
      <w:sz w:val="24"/>
      <w:szCs w:val="24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5z0">
    <w:name w:val="WW8Num35z0"/>
    <w:qFormat/>
    <w:rPr>
      <w:b w:val="false"/>
      <w:i w:val="false"/>
    </w:rPr>
  </w:style>
  <w:style w:type="character" w:styleId="WW8Num37z0">
    <w:name w:val="WW8Num37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rFonts w:ascii="Calibri" w:hAnsi="Calibri" w:eastAsia="Calibri" w:cs="Calibri"/>
      <w:sz w:val="28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9">
    <w:name w:val="Основной текст (9)"/>
    <w:qFormat/>
    <w:rPr>
      <w:rFonts w:ascii="Times New Roman" w:hAnsi="Times New Roman" w:cs="Times New Roman"/>
      <w:color w:val="000000"/>
      <w:spacing w:val="4"/>
      <w:w w:val="100"/>
      <w:position w:val="0"/>
      <w:sz w:val="18"/>
      <w:sz w:val="18"/>
      <w:u w:val="none"/>
      <w:vertAlign w:val="baseline"/>
      <w:lang w:val="ru-RU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Основной текст с отступом Знак"/>
    <w:basedOn w:val="Style13"/>
    <w:qFormat/>
    <w:rPr/>
  </w:style>
  <w:style w:type="character" w:styleId="Style17">
    <w:name w:val="Название Знак"/>
    <w:qFormat/>
    <w:rPr>
      <w:sz w:val="28"/>
    </w:rPr>
  </w:style>
  <w:style w:type="character" w:styleId="Appleconvertedspace">
    <w:name w:val="apple-converted-space"/>
    <w:basedOn w:val="Style13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lang w:val="en-US"/>
    </w:rPr>
  </w:style>
  <w:style w:type="paragraph" w:styleId="TextBody">
    <w:name w:val="Body Text"/>
    <w:basedOn w:val="Normal"/>
    <w:pPr>
      <w:widowControl/>
      <w:autoSpaceDE w:val="true"/>
      <w:spacing w:before="240" w:after="60"/>
      <w:jc w:val="center"/>
    </w:pPr>
    <w:rPr>
      <w:rFonts w:ascii="Calibri" w:hAnsi="Calibri" w:eastAsia="Calibri" w:cs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</w:pPr>
    <w:rPr>
      <w:rFonts w:eastAsia="Calibri"/>
      <w:sz w:val="24"/>
      <w:szCs w:val="24"/>
    </w:rPr>
  </w:style>
  <w:style w:type="paragraph" w:styleId="1">
    <w:name w:val="Абзац списка1"/>
    <w:basedOn w:val="Normal"/>
    <w:qFormat/>
    <w:pPr>
      <w:widowControl/>
      <w:autoSpaceDE w:val="true"/>
      <w:ind w:left="720" w:hanging="0"/>
    </w:pPr>
    <w:rPr>
      <w:rFonts w:ascii="Calibri" w:hAnsi="Calibri" w:cs="Calibri"/>
      <w:sz w:val="24"/>
      <w:szCs w:val="24"/>
      <w:lang w:val="en-US"/>
    </w:rPr>
  </w:style>
  <w:style w:type="paragraph" w:styleId="11">
    <w:name w:val="А_Заг1"/>
    <w:basedOn w:val="Heading1"/>
    <w:qFormat/>
    <w:pPr>
      <w:widowControl/>
      <w:numPr>
        <w:ilvl w:val="0"/>
        <w:numId w:val="2"/>
      </w:numPr>
      <w:spacing w:before="120" w:after="120"/>
      <w:ind w:left="74" w:hanging="74"/>
      <w:jc w:val="center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2">
    <w:name w:val="А_Заг2"/>
    <w:basedOn w:val="11"/>
    <w:qFormat/>
    <w:pPr>
      <w:numPr>
        <w:ilvl w:val="0"/>
        <w:numId w:val="2"/>
      </w:numPr>
      <w:ind w:left="74" w:hanging="215"/>
    </w:pPr>
    <w:rPr>
      <w:i/>
      <w:iCs/>
    </w:rPr>
  </w:style>
  <w:style w:type="paragraph" w:styleId="3">
    <w:name w:val="А_Заг3"/>
    <w:basedOn w:val="2"/>
    <w:qFormat/>
    <w:pPr>
      <w:numPr>
        <w:ilvl w:val="0"/>
        <w:numId w:val="2"/>
      </w:numPr>
      <w:jc w:val="left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pntb.ru/win/search/help/el-cat.html" TargetMode="External"/><Relationship Id="rId4" Type="http://schemas.openxmlformats.org/officeDocument/2006/relationships/hyperlink" Target="http://www.oim.ru/" TargetMode="External"/><Relationship Id="rId5" Type="http://schemas.openxmlformats.org/officeDocument/2006/relationships/hyperlink" Target="http://www.imag.ru/ID=622563" TargetMode="External"/><Relationship Id="rId6" Type="http://schemas.openxmlformats.org/officeDocument/2006/relationships/hyperlink" Target="http://elibrary.ru/item.asp?id=16922586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5:24:00Z</dcterms:created>
  <dc:creator>**</dc:creator>
  <dc:description/>
  <cp:keywords/>
  <dc:language>en-US</dc:language>
  <cp:lastModifiedBy>Андрей Решенкин</cp:lastModifiedBy>
  <cp:lastPrinted>2020-01-14T15:06:00Z</cp:lastPrinted>
  <dcterms:modified xsi:type="dcterms:W3CDTF">2025-06-11T09:12:00Z</dcterms:modified>
  <cp:revision>7</cp:revision>
  <dc:subject/>
  <dc:title/>
</cp:coreProperties>
</file>